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S Manchukuo Mod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ructions for adding Manchukuo to 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mportant note: Some of these files will replace a number of those already existing in Rising Sun.  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So proceed only at your own risk. 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You must own RS in order for this to work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sing Sun must already be install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Unzip “Manchukuo.zip” into the Rising Sun director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Play as norm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mod will allow play as Japan's Manchukuo regime from 1932 to 1945. This includes Manchukuo participation in the Nomonhan incident up to the Soviet-Mongolian invasion of Inner Mongolia and Manchuria in 1945. All of the units included are explained in the unittext.txt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comments are welcome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les R. H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color w:val="0000FF"/>
          <w:u w:val="single"/>
        </w:rPr>
        <w:t>Chrlshall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